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7845701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7930033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20068372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